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222" w:after="0"/>
        <w:ind w:left="2835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2216"/>
        <w:gridCol w:w="1985"/>
        <w:gridCol w:w="1559"/>
      </w:tblGrid>
      <w:tr>
        <w:trPr>
          <w:trHeight w:val="270" w:hRule="atLeast"/>
        </w:trPr>
        <w:tc>
          <w:tcPr>
            <w:tcW w:w="691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ПОЯСНИТЕЛЬНАЯ ЗАПИС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160</w:t>
            </w:r>
          </w:p>
        </w:tc>
      </w:tr>
      <w:tr>
        <w:trPr>
          <w:trHeight w:val="282" w:hRule="atLeast"/>
        </w:trPr>
        <w:tc>
          <w:tcPr>
            <w:tcW w:w="691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на 01  января 202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1.2024</w:t>
            </w:r>
          </w:p>
        </w:tc>
      </w:tr>
      <w:tr>
        <w:trPr>
          <w:trHeight w:val="2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ный распорядитель, распорядитель, </w:t>
            </w:r>
          </w:p>
        </w:tc>
        <w:tc>
          <w:tcPr>
            <w:tcW w:w="2216" w:type="dxa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латовского сельсове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569</w:t>
            </w:r>
          </w:p>
        </w:tc>
      </w:tr>
      <w:tr>
        <w:trPr>
          <w:trHeight w:val="2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лучатель бюджетных средств, </w:t>
            </w:r>
          </w:p>
        </w:tc>
        <w:tc>
          <w:tcPr>
            <w:tcW w:w="2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администратор</w:t>
            </w:r>
          </w:p>
        </w:tc>
        <w:tc>
          <w:tcPr>
            <w:tcW w:w="2216" w:type="dxa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йбышевского района Новосибир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ор доходов бюджета,</w:t>
            </w:r>
          </w:p>
        </w:tc>
        <w:tc>
          <w:tcPr>
            <w:tcW w:w="2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администратор, администратор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30807000</w:t>
            </w:r>
          </w:p>
        </w:tc>
      </w:tr>
      <w:tr>
        <w:trPr>
          <w:trHeight w:val="282" w:hRule="atLeast"/>
        </w:trPr>
        <w:tc>
          <w:tcPr>
            <w:tcW w:w="69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 xml:space="preserve">      </w:t>
            </w:r>
            <w:r>
              <w:rPr/>
              <w:t>по ОКАТ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именование бюджета </w:t>
            </w:r>
          </w:p>
        </w:tc>
        <w:tc>
          <w:tcPr>
            <w:tcW w:w="2216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публично-правового образования)</w:t>
            </w:r>
          </w:p>
        </w:tc>
        <w:tc>
          <w:tcPr>
            <w:tcW w:w="2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иодичность: квартальная, </w:t>
            </w:r>
            <w:r>
              <w:rPr>
                <w:b/>
              </w:rPr>
              <w:t>годовая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ица измерения:  руб. 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947"/>
        <w:jc w:val="both"/>
        <w:rPr/>
      </w:pPr>
      <w:r>
        <w:rPr/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1 «Организационная структура»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улатовского сельсовета Куйбышевского района Новосибирской области действует на основании Устава, утвержденной сессией №6 от 02.05.1998г. с последующими изменениями. Администрация обладает правами юридического лица, имеет самостоятельный баланс, лицевой счет открыт в УФК Новосибирской области. Организация бюджетного учета в отчетном периоде проводилась в соответствии с ФЗ №402 от 06.12.2011г и Приказа  Минфина №191н от 28.12.2010г (в ред. Приказов Минфина России от 29.12.2011 №191н, от 26.10.2012 №138н, от 19.12.2014 №157н, от 26.08.2015 №135н, от 16.11.2016 №209н, от 02.11.2017 №176н, от 07.06.2018 №43н, от 30.11.2018 №244н). Администрация зарегистрирована в МИ ФНС России №11 по Новосибирской области, ИНН 5428102253/КПП 545201001. В состав Булатовского сельсовета входит 3 населенных пункта: с. Булатово, аул Омь, д. Новокаменево. Деятельность администрации направлена на улучшение условий проживания жителей на территории Булатовского сельсовета. Численность населения на 01.01.2022г составляет фактически </w:t>
      </w:r>
      <w:r>
        <w:rPr>
          <w:sz w:val="28"/>
          <w:szCs w:val="28"/>
          <w:lang w:val="en-US"/>
        </w:rPr>
        <w:t>743</w:t>
      </w:r>
      <w:r>
        <w:rPr>
          <w:sz w:val="28"/>
          <w:szCs w:val="28"/>
        </w:rPr>
        <w:t xml:space="preserve"> человек. 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дачи органов местного самоуправления входят: </w:t>
      </w:r>
    </w:p>
    <w:p>
      <w:pPr>
        <w:pStyle w:val="Normal"/>
        <w:ind w:firstLine="94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ормирование, утверждение, исполнение бюджета поселения и контроль за исполнением данного бюджета;  </w:t>
      </w:r>
    </w:p>
    <w:p>
      <w:pPr>
        <w:pStyle w:val="Normal"/>
        <w:ind w:firstLine="94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становление, изменение и отмена местных налогов и сборов поселения; владение, пользование и распоряжение имуществом, находящимся в муниципальной собственности поселения; 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втомобильных дорог, мостов в границах населенных пунктов поселения.</w:t>
      </w:r>
    </w:p>
    <w:p>
      <w:pPr>
        <w:pStyle w:val="Normal"/>
        <w:ind w:firstLine="947"/>
        <w:jc w:val="both"/>
        <w:rPr/>
      </w:pPr>
      <w:r>
        <w:rPr>
          <w:sz w:val="28"/>
          <w:szCs w:val="28"/>
        </w:rPr>
        <w:t>Деятельность Главы муниципального образования, реализация вопросов местного значения поселений и полномочий органов местного самоуправления по решению вопросов местного значения определяются: Уставом (в редакции от 25.09.2019г. Решение №2 57-сессии Совета депутатов Булатовского сельсовета),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«Результаты деятельности»</w:t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едении бюджетного учета администрация Булатовского сельсовета руководствуется Федеральным Законом от 06 декабря 2011 года № 402 –ФЗ «О бухгалтерском учете», Единым планом счетов бухгалтерского учета для государственных и муниципальных учреждений и Инструкцией по его применению, утвержденной приказом Министерства финансов Российской Федерации от 01.12.2010г. № 157н, Планом счетов бюджетного учета и Инструкцией по его применению, утвержденной приказом Министерства финансов Российской Федерации от 06.12.2010г. № 162н,  Приказом МФ РФ от 23.12.2010 № 191н «Инструкция о порядке составления и представления годовой, квартальной и месячной бюджетной отчетности об исполнении бюджетов бюджетной системы Российской Федерации», Налоговым кодексом Российской Федерации, приказами учреждений об учетной политики и другими нормативными документами. Для ведения бюджетного учета применяются программа «Бухучет НП»,  УРМ АС «Бюджет»,  по начислению заработной платы «Парус». 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по программе «Контрактная система в сфере закупок для обеспечения государственных и муниципальных нужд (44- ФЗ)» прошел специалист 1 разряда- 144 ч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Численность работников администрации по состоянию на 01.01.2024г. составляет 6 человек. 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«Анализ отчета об исполнении бюджета Булатовского сельсовета Куйбышевского района Новосибирской области»</w:t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ведения об исполнении бюджета и причины к показателям, исполнение по которым составило менее 95 процентов от плановых назначений представлены в форме 0503164.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ДОХОДНОЙ ЧАСТИ МЕСТНОГО БЮДЖЕТА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отчета об исполнении бюджета за 2023 год в доход Булатовского сельсовета планировалось собрать 17 913 331,98 руб., фактически исполнено в сумме 17928730,83 руб., % исполнения к плану составляет 100,1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овые доход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ы в сумме 1205053,53 руб., при плане 1189472,29 руб. % исполнения 101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Налог на доходы физических лиц</w:t>
      </w:r>
      <w:r>
        <w:rPr>
          <w:rFonts w:cs="Times New Roman" w:ascii="Times New Roman" w:hAnsi="Times New Roman"/>
          <w:sz w:val="28"/>
          <w:szCs w:val="28"/>
        </w:rPr>
        <w:t>» назначено 418790,0 руб., исполнено 428002,71 руб., что составило 102,2%. Самые крупные налогоплательщики, пополнившие местный бюджет: Администрация сельсовета и МКОУ «Булатовская СОШ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ходы от уплаты акцизов</w:t>
      </w:r>
      <w:r>
        <w:rPr>
          <w:rFonts w:cs="Times New Roman" w:ascii="Times New Roman" w:hAnsi="Times New Roman"/>
          <w:sz w:val="28"/>
          <w:szCs w:val="28"/>
        </w:rPr>
        <w:t>» план 461530 руб., исполнено 471460,28 руб. на 102,2%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Единый сельскохозяйственный налог</w:t>
      </w:r>
      <w:r>
        <w:rPr>
          <w:rFonts w:cs="Times New Roman" w:ascii="Times New Roman" w:hAnsi="Times New Roman"/>
          <w:sz w:val="28"/>
          <w:szCs w:val="28"/>
        </w:rPr>
        <w:t xml:space="preserve">» план 22268,0 руб., исполнено на 100%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Налог на имущество физических лиц</w:t>
      </w:r>
      <w:r>
        <w:rPr>
          <w:rFonts w:cs="Times New Roman" w:ascii="Times New Roman" w:hAnsi="Times New Roman"/>
          <w:sz w:val="28"/>
          <w:szCs w:val="28"/>
        </w:rPr>
        <w:t>» назначено 6650 руб., исполнено 7261,44 руб., что составило 109,2% -поступление недоимки за 2021год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Земельный налог с организаций</w:t>
      </w:r>
      <w:r>
        <w:rPr>
          <w:rFonts w:cs="Times New Roman" w:ascii="Times New Roman" w:hAnsi="Times New Roman"/>
          <w:sz w:val="28"/>
          <w:szCs w:val="28"/>
        </w:rPr>
        <w:t xml:space="preserve">» назначено 216734,29 руб., исполнено 211227,00 руб., что составило 97,5 %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Земельный налог с физических лиц</w:t>
      </w:r>
      <w:r>
        <w:rPr>
          <w:rFonts w:cs="Times New Roman" w:ascii="Times New Roman" w:hAnsi="Times New Roman"/>
          <w:sz w:val="28"/>
          <w:szCs w:val="28"/>
        </w:rPr>
        <w:t>» назначено 63500,0 руб., исполнено 64834,10 руб., что составило 102,1%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алоговые доходы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ены в сумме 406148,00 руб. при плане 406065,61 руб., 99,98% исполнения к план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ходы от сдачи в аренду имущества</w:t>
      </w:r>
      <w:r>
        <w:rPr>
          <w:rFonts w:cs="Times New Roman" w:ascii="Times New Roman" w:hAnsi="Times New Roman"/>
          <w:sz w:val="28"/>
          <w:szCs w:val="28"/>
        </w:rPr>
        <w:t>» план 5390 руб., факт. 5999,92 руб., исполнено на 103,9%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очие поступления от использования имущества</w:t>
      </w:r>
      <w:r>
        <w:rPr>
          <w:rFonts w:cs="Times New Roman" w:ascii="Times New Roman" w:hAnsi="Times New Roman"/>
          <w:sz w:val="28"/>
          <w:szCs w:val="28"/>
        </w:rPr>
        <w:t>» план 76908 руб., факт. 76620,55 руб., исполнено на 99,6%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ходы в порядке возмещения расходов, понесенных в связи с эксплуатацией имущества сельских поселений</w:t>
      </w:r>
      <w:r>
        <w:rPr>
          <w:rFonts w:cs="Times New Roman" w:ascii="Times New Roman" w:hAnsi="Times New Roman"/>
          <w:sz w:val="28"/>
          <w:szCs w:val="28"/>
        </w:rPr>
        <w:t xml:space="preserve">» назначено 53850 руб., исполнено 53845,14 руб., что составляет 100%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Инициативные платежи, зачисляемые в бюджеты сельских поселений</w:t>
      </w:r>
      <w:r>
        <w:rPr>
          <w:rFonts w:cs="Times New Roman" w:ascii="Times New Roman" w:hAnsi="Times New Roman"/>
          <w:sz w:val="28"/>
          <w:szCs w:val="28"/>
        </w:rPr>
        <w:t>» план 270000 руб., фактически 270000 руб., что составляет 100%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возмездные поступле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ли план 16317711,69 руб., факт. 16317611,69 руб. на 100%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тации бюджетам поселений на выравнивание бюджетной обеспеченности» план 4328500 руб., факт 4328500 исполнено на 100%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чие субсидии бюджетам сельских поселений» план 2000000 руб., факт 2000000 руб., на 100%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убвенции бюджетам поселений на осуществление первичного воинского учета на территориях, где отсутствуют военные комиссариаты» план 138415 руб., факт. 138415 руб., исполнено на 100%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убвенции бюджетам сельских поселений на выполнение передаваемых полномочий субъектов Российской Федерации» план 100,0 руб., факт.100 руб.. на 100%.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» план 4995197,50 руб., факт. 4995197,50 руб. исполнено на 10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очие межбюджетные трансферты, передаваемые бюджетам сельских поселений» план 4713499,19 руб., факт 4713399,19 руб., на 10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очие безвозмездные поступления от негосударственных организаций в бюджеты сельских поселений» план 140000 руб., факт 1400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оступления от денежных пожертвований, предоставляемых физическими лицами получателям средств бюджетов сельских поселений» план 2000 руб., факт 20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МЕСТНОГО БЮДЖЕТА</w:t>
      </w:r>
    </w:p>
    <w:p>
      <w:pPr>
        <w:pStyle w:val="Style15"/>
        <w:jc w:val="both"/>
        <w:rPr/>
      </w:pPr>
      <w:r>
        <w:rPr>
          <w:rFonts w:eastAsia="Calibri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ходы местного бюджета план 18 141 829,49 руб., факт. 18 081 503,51 руб., исполнены на 99,67%, по функциональному разрезу распределились следующим образом: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щегосударственные вопрос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разделу расходы исполнены в сумме 3 806 097,36 руб., при плане 3 767 135,35 руб., % исполнения составляет 98,98%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0102  «Функционирование высшего должностного лица субъекта РФ и муниципального образования»» расходы исполнены в сумме 978862 руб., при плане 978862 руб. % исполнения 100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зделу 0104 «Функционирование Правительства РФ, высших исполнительных органов государственной власти субъектов РФ, местных администраций» расходы исполнены в сумме 2762329,03 руб., при плане 2801291,04 руб. % исполнения 98,6. Это расходы по зарплате, услуги связи,  коммунальные и прочие услуги, приобретение ГСМ, запчастей, канц. и хоз. товаров, оргтехни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0106 «Обеспечение деятельности финансовых, налоговых и таможенных органов и органов финансового надзора» план 20000 руб., исполнено 20000 руб., на 100%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зделу 0113 «Другие общегосударственные вопросы» при плане 5944,32 руб. исполнено 100%.Кадастровые работ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ациональная оборо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0203 «Мобилизационная и вневойсковая подготовка» отражены расходы на осуществление первичного воинского учета на территориях, где отсутствуют военные комиссариаты. Расходы исполнены на оплату труда специалиста  в сумме 138415,00 руб., при плане 138415,0 руб., % исполнения составляет 100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циональная  безопасность и правоохранительная деятельность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разделу 0310 «Муниципальная программа поселения по чрезвычайным ситуациям» план 34546,15 руб., исполнено 34546,15 руб., % исполнения 100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орожное хозяйство (дорожные фонды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лан 5581384,45 руб., факт 5581027,94 руб., % исполнения 99,9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0409 06000L5765 «Реализация проектов, направленных на создание комфортных условий проживания в сельской местности, государственной программы Новосибирской области "Комплексное развитие сельских территорий в Новосибирской области"»- план 4947147,94, исполнение 100%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разделу 0409 9900004310 «Содержание автомобильных дорог и дорожных сооружений» - план 286461,51 руб., факт. 286205 руб. это расходы на очистку дорог от снега и грейдерование дорог исполнено на 99,91%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зделу 0409 1000004310 «Содержание автомобильных дорог и дорожных сооружений» - план 347775 руб., факт. 347775 руб. это расходы на содержание внутри поселенческих дорог. Исполнение 100%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Жилищно-коммунальное хозяйств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ланировано 554 354,22 руб., исполнено 535 346,76.Исполнение 96,57%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Жилищное хозяйств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разделу 0501 9900005120 план 65960,43 руб., факт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9083 руб. исполнено на 89,57%. Ремонт муниципального жилья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олнение в связи с отсутствием поставщика в закупке через электронный магазин на приобретение строительных материалов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лагоустройство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0503. План 465 168,79 руб., факт. 453 038,76 руб. 97,39%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03 1200049500 244- план 235000 руб., исполнение 100%. Ликвидация несанкционированных свалок по муниципальной программе "Охрана окружающей среды Куйбышевского района Новосибирской области"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03.1400079570.244.226- план 6090 руб., скашивание конопли в рамках МП "Комплексные меры профилактики наркомании в Куйбышевском районе на 2017-2019 годы". Исполнение 100%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03 9900005952  244- план 150000 руб., исполнено 150000 руб. "Благоустройство населённых пунктов Куйбышевского района" расходы на услуги по разработке сметной документации, поставку и монтаж светильников и остановочный павильо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чное освещени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03.9900005310.247.223- план 50593,95 руб., факт. 41516,92 руб. потребление электроэнергии по уличному освещению 82,06%(МБ).Согласно договора исполнение обязательств за декабрь 2023г. к оплате в январе 2024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03.9900005310.244.346- план 7537,0 руб., факт 4484 руб., исполнено на 59,45%. Неисполнение в связи с отсутствием поставщика в закупке через электронный магази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мест захоро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03.9900005340.244.225- план 12747,84 руб., исполнение 12747,84 руб.(100%) Противоклещевая обработка кладбищ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ее благоустройство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503.9900005350.244 -  план  3200,00 руб., исполнение 3200,00 руб. (100%) приобретение саженцев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Другие вопросы  в области жилищно-коммунального хозяйства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505.9900005110.244.225 – план 23225 руб., факт 23225 руб., на 100% взносы на капитальный ремонт (МБ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ультура, кинематограф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01 Расходы  бюджета Булатовского сельсовета Куйбышевского района Новосибирской области по разделу «Культура, кинематография» составили   6 630 532,28  руб., при плане 6 628 532,28 руб. или 99,97%.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оплату труда по договору гпх в сумме 13700 руб. или 100% исполне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уплата налога на имущество организаций и земельного налога 4300 руб. или 100% ис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ые мбт на переданные полномочия по культуре при плане 4 067 053,22 исполнение 4 067 053,22  (100%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0801 9900070240 000 и 0801 99000S0240 000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ализация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"Управление финансами в Новосибирской области" план 2 543 479,06 руб. исполнение 100%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500 000 руб. –ФБ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0 000 руб.- ИБ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73479,06 –МБ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енсионное обеспечени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01.9900010100.312.264 план 283 774,80 руб., факт 283 774,80 руб., на выплату доплаты к пенсии (трем пенсионерам), 100%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ассовый спор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02 Расходы составили 1 112 725,23 руб. при плане 1 112 725,23 руб.(100%)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1102 1100011950 244 план 480 000 руб. Расходы на работы по устройству спортивной площадки по подготовке к сдаче нормативов ГТО и поставку строительных материал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1102 110P570290 и 1102 110P5S0290 000 Оснащение объектов спортивной инфраструктуры спортивно-технологическим оборудованием в рамках государственной программы Новосибирской области "Развитие физической культуры и спорта в Новосибирской области" и софинансирование, план 510725,23 руб.(исполнение 100%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1102 9900011200 разработка проектной документации план 122 000 руб. (исполнение 100%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 «Анализ показателей финансовой отчетност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 составлением годового отчета была проведена подготовительная работа, в процессе которой проверены и проанализированы все остатки по бюджетным счетам, отраженным в балансе исполнения бюджета на конец отчетного периода 2023г.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>Остаток средств на 01.01.2024г составляет 75 724,83 руб., в т. ч. акцизы 75 724,83руб. Целевых средств на остатке не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4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по дебиторской и кредиторской задолженности ф.0503169</w:t>
      </w:r>
    </w:p>
    <w:p>
      <w:pPr>
        <w:pStyle w:val="Normal"/>
        <w:ind w:firstLine="94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4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юджетная деятельност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биторская задолжен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 0206 23 00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3 0503 9900005310 247 223 в сумме  8153,90 руб. авансовый платеж за потребление электроэнергии АО «Новосибирскэнергосбыт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 0302 34 00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3 0104 9900001400 244 343 в сумме 7 671.14 рублей ООО "Газпромнефть-Региональные продажи" за АИ-92-К5 за декабрь 2023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47"/>
        <w:jc w:val="both"/>
        <w:rPr/>
      </w:pPr>
      <w:r>
        <w:rPr>
          <w:b/>
          <w:sz w:val="28"/>
          <w:szCs w:val="28"/>
        </w:rPr>
        <w:t>По счету 40149151 в сумме 23 406 342 руб. отражены суммы:</w:t>
      </w:r>
    </w:p>
    <w:p>
      <w:pPr>
        <w:pStyle w:val="Normal"/>
        <w:ind w:firstLine="947"/>
        <w:jc w:val="both"/>
        <w:rPr/>
      </w:pPr>
      <w:r>
        <w:rPr>
          <w:sz w:val="28"/>
          <w:szCs w:val="28"/>
        </w:rPr>
        <w:t>КБК 34320216001100000150 в сумме 13 888 600 руб., из них на 2024г 5 860 200 руб., на 2025г 3 940 000 руб., на 2026г 4 088 400 руб.;</w:t>
      </w:r>
    </w:p>
    <w:p>
      <w:pPr>
        <w:pStyle w:val="Normal"/>
        <w:ind w:firstLine="947"/>
        <w:jc w:val="both"/>
        <w:rPr/>
      </w:pPr>
      <w:r>
        <w:rPr>
          <w:sz w:val="28"/>
          <w:szCs w:val="28"/>
        </w:rPr>
        <w:t>КБК 34320220216000000150 в сумме 6 767 540,00 руб. на 2024г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БК 34320235118100000150 в сумме 551 232,00 руб., в т.ч. 166 424 руб. на 2024г, 183 648 руб. на 2025г, 201 160,00 руб. на 2026г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БК 34320249999100000150 в сумме 2 198 970,00 рублей на 2024 год.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7"/>
        <w:jc w:val="both"/>
        <w:rPr/>
      </w:pPr>
      <w:r>
        <w:rPr>
          <w:b/>
          <w:sz w:val="28"/>
          <w:szCs w:val="28"/>
        </w:rPr>
        <w:t xml:space="preserve">По счету 401 60 000 в сумме 35805 руб., </w:t>
      </w:r>
      <w:r>
        <w:rPr>
          <w:sz w:val="28"/>
          <w:szCs w:val="28"/>
        </w:rPr>
        <w:t>из них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>сч.40160211 27500 руб. и 40160213 8305 руб. резерв на отпуск.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 «Прочие вопросы деятельности»</w:t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551"/>
        <w:gridCol w:w="1165"/>
        <w:gridCol w:w="2620"/>
        <w:gridCol w:w="184"/>
        <w:gridCol w:w="2092"/>
      </w:tblGrid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№4</w:t>
            </w:r>
          </w:p>
        </w:tc>
      </w:tr>
      <w:tr>
        <w:trPr>
          <w:trHeight w:val="315" w:hRule="atLeast"/>
        </w:trPr>
        <w:tc>
          <w:tcPr>
            <w:tcW w:w="1017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особенностях  ведения бюджетного учета</w:t>
            </w:r>
          </w:p>
        </w:tc>
      </w:tr>
      <w:tr>
        <w:trPr>
          <w:trHeight w:val="27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учета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чета бюджетного учета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метода оценки и момент отражения операции в учете</w:t>
            </w:r>
          </w:p>
        </w:tc>
        <w:tc>
          <w:tcPr>
            <w:tcW w:w="20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обоснование</w:t>
            </w:r>
          </w:p>
        </w:tc>
      </w:tr>
      <w:tr>
        <w:trPr>
          <w:trHeight w:val="435" w:hRule="atLeast"/>
        </w:trPr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принимаются к бухгалтерскому учету по их первоначальной стоимости. Балансовой стоимостью основных средств является 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начальная стоимость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162н, Положение об учетной политике</w:t>
            </w:r>
          </w:p>
        </w:tc>
      </w:tr>
      <w:tr>
        <w:trPr>
          <w:trHeight w:val="904" w:hRule="atLeast"/>
        </w:trPr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ся к учету по фактической стоимости. Списание по средней стоимости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162н, Положение об учетной политике</w:t>
            </w:r>
          </w:p>
        </w:tc>
      </w:tr>
      <w:tr>
        <w:trPr>
          <w:trHeight w:val="210" w:hRule="atLeast"/>
        </w:trPr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яется линейным способом 1/12 годовой суммы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162н, Положение об учетной политике</w:t>
            </w:r>
          </w:p>
        </w:tc>
      </w:tr>
      <w:tr>
        <w:trPr>
          <w:trHeight w:val="699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нсы под отчет выдаются по распоряжению руководителя учреждения на основании письменного заявления, с указанием срока, на который он выдается. Об израсходовании сумм подотчетные лица предоставляют авансовый отчет с предоставлением документов, подтверждающих произведенные расходы  в денежном выражении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162н, Положение об учетной политике</w:t>
            </w:r>
          </w:p>
        </w:tc>
      </w:tr>
      <w:tr>
        <w:trPr>
          <w:trHeight w:val="97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нятым обязательствам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учреждения с поставщиками за поставленные ценности и оказанные услуги, а так же начисление заработной платы и пособий. Суммы определяются в договоре, факт получения товарных ценностей или оказания услуг подтверждаются товарной накладной, товарным чеком, актом выполненных работ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162н, Положение об учетной политике</w:t>
            </w:r>
          </w:p>
        </w:tc>
      </w:tr>
      <w:tr>
        <w:trPr>
          <w:trHeight w:val="4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в бюджет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ные суммы налогов, сборов, платежей по налоговым ставкам. Налоги с заработной платы, налог на имущество и т.д.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№162н, Положение об учетной политике </w:t>
            </w:r>
          </w:p>
        </w:tc>
      </w:tr>
    </w:tbl>
    <w:p>
      <w:pPr>
        <w:pStyle w:val="Normal"/>
        <w:ind w:firstLine="94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47"/>
        <w:jc w:val="both"/>
        <w:rPr/>
      </w:pPr>
      <w:r>
        <w:rPr>
          <w:b/>
          <w:sz w:val="28"/>
          <w:szCs w:val="28"/>
        </w:rPr>
        <w:t>Сведения о проведении инвентаризаций изложены в таблице 6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947"/>
        <w:jc w:val="both"/>
        <w:rPr/>
      </w:pPr>
      <w:r>
        <w:rPr>
          <w:sz w:val="28"/>
          <w:szCs w:val="28"/>
        </w:rPr>
        <w:t>В целях обеспечения сохранности финансовых и нефинансовых активов, была проведена инвентаризация в соответствии с распоряжением главы. Результаты инвентаризации по Булатовскому сельсовету  прилагаются в таблице 6.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ных инвентаризаций  в Администрации сельсовета  нарушений не обнаружено. 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улатовского сельсовета_________</w:t>
        <w:tab/>
        <w:t xml:space="preserve">     Н.И.Чего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разряда   _________</w:t>
      </w:r>
      <w:r>
        <w:rPr/>
        <w:t xml:space="preserve">_________  </w:t>
      </w:r>
      <w:r>
        <w:rPr>
          <w:sz w:val="28"/>
          <w:szCs w:val="28"/>
        </w:rPr>
        <w:t>Н.А.З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247" w:right="102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">
    <w:name w:val="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8:15:00Z</dcterms:created>
  <dc:creator>User</dc:creator>
  <dc:description/>
  <cp:keywords/>
  <dc:language>en-US</dc:language>
  <cp:lastModifiedBy>User</cp:lastModifiedBy>
  <cp:lastPrinted>2024-01-28T17:47:00Z</cp:lastPrinted>
  <dcterms:modified xsi:type="dcterms:W3CDTF">2024-03-04T07:15:00Z</dcterms:modified>
  <cp:revision>21</cp:revision>
  <dc:subject/>
  <dc:title>ПОЯСНИТЕЛЬНАЯ ЗАПИСКА</dc:title>
</cp:coreProperties>
</file>