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</w:rPr>
        <w:t xml:space="preserve">Опубликовано в Бюллетене органов местного самоуправления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«Булатовский вестник» от 17.03.2020  № 5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ЛА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УЙБЫШЕВСК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ВОСИБИРСКОЙ 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ятого созы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естьдесят четвёртой сесс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6.03.2020  № 3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 от 24.12.2019 №3 Совета депутатов Булатовского сельсовета «О бюджете Булатовского сельсовета Куйбышевского района Новосибирской области  на 2020год и плановый период 2021 и 2022 год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Совет депутатов  Булатовского сельсовета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нести в решение № 3 шестьдесят второй сессии Совета депутатов Булатовского сельсовета от 24.12.2019 года </w:t>
      </w:r>
      <w:r>
        <w:rPr>
          <w:rFonts w:cs="Arial" w:ascii="Arial" w:hAnsi="Arial"/>
          <w:b w:val="false"/>
        </w:rPr>
        <w:t xml:space="preserve">«О бюджете Булатовского сельсовета Куйбышевского района Новосибирской области  на 2020год и плановый период 2021 и 2022 годов» следующие </w:t>
      </w:r>
      <w:r>
        <w:rPr>
          <w:rFonts w:cs="Arial" w:ascii="Arial" w:hAnsi="Arial"/>
          <w:b w:val="false"/>
          <w:sz w:val="24"/>
          <w:szCs w:val="24"/>
        </w:rPr>
        <w:t>изменения: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В пункте 1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части 1 цифры «7 268 181,00» заменить цифрами 8 051 561,00,», цифры «6 300 241,00» заменить цифрами «7 010 721,40».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</w:rPr>
        <w:t>-части 2 цифры «</w:t>
      </w:r>
      <w:r>
        <w:rPr>
          <w:rFonts w:cs="Arial" w:ascii="Arial" w:hAnsi="Arial"/>
          <w:b w:val="false"/>
          <w:sz w:val="24"/>
          <w:szCs w:val="24"/>
        </w:rPr>
        <w:t>7 268 181,00»</w:t>
      </w:r>
      <w:r>
        <w:rPr>
          <w:rFonts w:cs="Arial" w:ascii="Arial" w:hAnsi="Arial"/>
          <w:b w:val="false"/>
        </w:rPr>
        <w:t xml:space="preserve"> заменить цифрами «8 160 407,80»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части 3  цифры «0,00» заменить цифрами «108 846,40»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 Утвердить Приложение 4 таблица 1 «Распределение бюджетных ассигнований по 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расходов в ведомственной структуре расходов на 2020 год» в прилагаемой редакции.</w:t>
      </w:r>
    </w:p>
    <w:p>
      <w:pPr>
        <w:pStyle w:val="TextBody"/>
        <w:jc w:val="both"/>
        <w:rPr/>
      </w:pPr>
      <w:r>
        <w:rPr>
          <w:rFonts w:eastAsia="Courier New"/>
        </w:rPr>
        <w:t xml:space="preserve">    </w:t>
      </w:r>
      <w:r>
        <w:rPr>
          <w:b w:val="false"/>
        </w:rPr>
        <w:t>3</w:t>
      </w:r>
      <w:r>
        <w:rPr>
          <w:rFonts w:cs="Arial" w:ascii="Arial" w:hAnsi="Arial"/>
          <w:b w:val="false"/>
        </w:rPr>
        <w:t>.</w:t>
      </w:r>
      <w:r>
        <w:rPr/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Утвердить Приложение  6(таблица 1) «Источники финансирования дефицита бюджета на 2020 год» в прилагаемой редакции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4. Утвердить Приложение 8 (таблица 1) «Распределение межбюджетных трансфертов, получаемых из других бюджетов бюджетной системы Российской Федерации в 2020 году» в прилагаемой редакции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5. Настоящее решение направить главе Булатовского сельсовета для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дписания и опубликования в бюллетене органов местного самоуправления «Булатовский вестник» и размещения на сайте администрации Булатовского сельсовета Куйбышевского района Новосибирской области.  </w:t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Глава Булатовского сельсовета                              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Куйбышевского района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овосибирской области                                                                          Н.И.Чегодаева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едседатель Совета депутатов                                                           Р.Х.Кучукова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решению № 3  64 -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16.03.2020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в ведомственной структуре расходов на 2020 год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/>
        <w:t xml:space="preserve">                                                                                                                   </w:t>
      </w:r>
      <w:r>
        <w:rPr/>
        <w:t>(руб)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47"/>
        <w:gridCol w:w="1353"/>
        <w:gridCol w:w="540"/>
        <w:gridCol w:w="4846"/>
        <w:gridCol w:w="1161"/>
      </w:tblGrid>
      <w:tr>
        <w:trPr>
          <w:trHeight w:val="1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улатовского сельсовета Куйбышевского района Новосибирской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184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8 29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органа местного самоуправления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8 290,00</w:t>
            </w:r>
          </w:p>
        </w:tc>
      </w:tr>
      <w:tr>
        <w:trPr>
          <w:trHeight w:val="9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290,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290,00</w:t>
            </w:r>
          </w:p>
        </w:tc>
      </w:tr>
      <w:tr>
        <w:trPr>
          <w:trHeight w:val="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  <w:lang w:val="en-US"/>
              </w:rPr>
              <w:t>46 9</w:t>
            </w:r>
            <w:r>
              <w:rPr>
                <w:b/>
                <w:sz w:val="18"/>
                <w:szCs w:val="18"/>
              </w:rPr>
              <w:t>94,0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46 9</w:t>
            </w:r>
            <w:r>
              <w:rPr>
                <w:sz w:val="18"/>
                <w:szCs w:val="18"/>
              </w:rPr>
              <w:t>94,00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0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0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 234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 234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1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00,00</w:t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00,0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00,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выборов в представительные орган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 000,00</w:t>
            </w:r>
          </w:p>
        </w:tc>
      </w:tr>
      <w:tr>
        <w:trPr>
          <w:trHeight w:val="1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 000,00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  <w:r>
              <w:rPr>
                <w:b/>
                <w:sz w:val="18"/>
                <w:szCs w:val="18"/>
              </w:rPr>
              <w:t>00,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 9</w:t>
            </w:r>
            <w:r>
              <w:rPr>
                <w:sz w:val="18"/>
                <w:szCs w:val="18"/>
              </w:rPr>
              <w:t>00,0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1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 9</w:t>
            </w:r>
            <w:r>
              <w:rPr>
                <w:sz w:val="18"/>
                <w:szCs w:val="18"/>
              </w:rPr>
              <w:t>00,00</w:t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1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 9</w:t>
            </w:r>
            <w:r>
              <w:rPr>
                <w:sz w:val="18"/>
                <w:szCs w:val="18"/>
              </w:rPr>
              <w:t>0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 141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 141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41,00</w:t>
            </w:r>
          </w:p>
        </w:tc>
      </w:tr>
      <w:tr>
        <w:trPr>
          <w:trHeight w:val="10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</w:t>
            </w:r>
            <w:r>
              <w:rPr>
                <w:sz w:val="18"/>
                <w:szCs w:val="18"/>
              </w:rPr>
              <w:t xml:space="preserve">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41,0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41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селения по чрезвычайным ситуациям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 081,40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 081,40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дорожных сооружений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840,00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840,00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840,00</w:t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0 00 7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 в рамках государственной программы Новосибирской области «Развитие институтов региональной политики Новосибирской области на 2016-2021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395,0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0 00 7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395,00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0 00 7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395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сети автомобильных дорог общего пользования и искусственного сооружения на них в Куйбышевском район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8 855,21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9 50</w:t>
            </w: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9 50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9 50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9 50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79</w:t>
            </w: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en-US"/>
              </w:rPr>
              <w:t>345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Содействие занятости населения Куйбышевского район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 6</w:t>
            </w:r>
            <w:r>
              <w:rPr>
                <w:sz w:val="18"/>
                <w:szCs w:val="18"/>
                <w:lang w:val="en-US"/>
              </w:rPr>
              <w:t>7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 6</w:t>
            </w:r>
            <w:r>
              <w:rPr>
                <w:sz w:val="18"/>
                <w:szCs w:val="18"/>
                <w:lang w:val="en-US"/>
              </w:rPr>
              <w:t>7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 6</w:t>
            </w:r>
            <w:r>
              <w:rPr>
                <w:sz w:val="18"/>
                <w:szCs w:val="18"/>
                <w:lang w:val="en-US"/>
              </w:rPr>
              <w:t>7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59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Комплексное развитие сельских территорий в Куйбышевском районе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70 000</w:t>
            </w:r>
            <w:r>
              <w:rPr>
                <w:sz w:val="18"/>
                <w:szCs w:val="18"/>
              </w:rPr>
              <w:t>,7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59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70 000</w:t>
            </w:r>
            <w:r>
              <w:rPr>
                <w:sz w:val="18"/>
                <w:szCs w:val="18"/>
              </w:rPr>
              <w:t>,7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59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70 000</w:t>
            </w:r>
            <w:r>
              <w:rPr>
                <w:sz w:val="18"/>
                <w:szCs w:val="18"/>
              </w:rPr>
              <w:t>,7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Комплексные меры профилактики наркомании в Куйбышевском районе на 2017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10,0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10,0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1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ов на благоустройство поселений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 220,00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уличное освещение в границах поселения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20,0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2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20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организацию и содержание мест захоронения в границах поселений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40,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40,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40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 коммунального хозяй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600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ого жилого фонда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 600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 600,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 60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0 956,00</w:t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540 956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и мероприятия в сфере культуры и кинематографии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227 556,00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7 050,00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07 05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 706,00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 706,00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800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0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 400,0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 000,00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 0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400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4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 6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 600,00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муниципальной социальной доплаты к пенсии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9 600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600,00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600,00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60 407,8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№ 3_ 64 -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16.03.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латовского сельсовет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9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4725"/>
        <w:gridCol w:w="1829"/>
      </w:tblGrid>
      <w:tr>
        <w:trPr>
          <w:trHeight w:val="63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</w:tr>
      <w:tr>
        <w:trPr>
          <w:trHeight w:val="304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430100000000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ОВ</w:t>
            </w:r>
          </w:p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ов посел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8 846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8 051 561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8 051 561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 160 407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8 160 407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8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№ 3_ 64-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04.02.20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емых из других бюджетов бюджетной системы Российской Федерации в 2020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3883"/>
      </w:tblGrid>
      <w:tr>
        <w:trPr>
          <w:trHeight w:val="28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2430" w:hRule="atLeast"/>
        </w:trPr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15001 1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29999 10 0000 1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40014 10 0000 1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92 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 14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24 0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 68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Изменения по решению сессии на 16.03.2020 г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( в руб.)</w:t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1260"/>
        <w:gridCol w:w="1324"/>
        <w:gridCol w:w="126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БК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редыдущей сесси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+ ;-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ессии </w:t>
            </w:r>
          </w:p>
        </w:tc>
      </w:tr>
      <w:tr>
        <w:trPr>
          <w:trHeight w:val="1935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асходы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104 9900001400 1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104 990000140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113 9900001610 240 343 0501 990000512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3 010007950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3 0600059560 2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503 140007957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5 9900005110 2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801 9900008190 1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801 9900070510 1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3 0801 9900070510 240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.х-в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нятость насел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ельск.территор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илактика наркомани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.ремонт взнос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71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2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56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189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9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95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3675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70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40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9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14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93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204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83985,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2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75,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70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/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napToGrid w:val="false"/>
      <w:spacing w:before="60" w:after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45:00Z</dcterms:created>
  <dc:creator>1</dc:creator>
  <dc:description/>
  <cp:keywords/>
  <dc:language>en-US</dc:language>
  <cp:lastModifiedBy>1</cp:lastModifiedBy>
  <cp:lastPrinted>2020-04-09T13:17:00Z</cp:lastPrinted>
  <dcterms:modified xsi:type="dcterms:W3CDTF">2020-04-09T07:03:00Z</dcterms:modified>
  <cp:revision>487</cp:revision>
  <dc:subject/>
  <dc:title>Опубликовано в бюллетене органов местного самоуправления</dc:title>
</cp:coreProperties>
</file>