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Опубликовано в бюллетене органов местного самоуправления «Булатовский вестник» от 25.11.2020 № 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УЛА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УЙБЫШЕВСК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ОВОСИБИРСКОЙ  ОБЛАСТ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Шестого созы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ятой сесс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.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 xml:space="preserve">.2020  № 3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от 24.12.2019 №3 Совета депутатов Булатовского сельсовета «О бюджете Булатовского сельсовета Куйбышевского района Новосибирской области  на 2020год и плановый период 2021 и 2022 годов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овет депутатов  Булатовского сельсовета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нести в решение № 3 шестьдесят второй сессии Совета депутатов Булатовского сельсовета от 24.12.2019 года </w:t>
      </w:r>
      <w:r>
        <w:rPr>
          <w:rFonts w:cs="Arial" w:ascii="Arial" w:hAnsi="Arial"/>
          <w:b w:val="false"/>
        </w:rPr>
        <w:t xml:space="preserve">«О бюджете Булатовского сельсовета Куйбышевского района Новосибирской области  на 2020год и плановый период 2021 и 2022 годов» следующие </w:t>
      </w:r>
      <w:r>
        <w:rPr>
          <w:rFonts w:cs="Arial" w:ascii="Arial" w:hAnsi="Arial"/>
          <w:b w:val="false"/>
          <w:sz w:val="24"/>
          <w:szCs w:val="24"/>
        </w:rPr>
        <w:t>изменения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 пункте 1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части 1 цифры «7 268 181,00» заменить цифрами 9 126 070,40,», цифры «6 300 241,00» заменить цифрами «8 074 899,40», из них цифры «6300 241,00» заменить цифрами «7991 599,40».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</w:rPr>
        <w:t>-части 2 цифры «</w:t>
      </w:r>
      <w:r>
        <w:rPr>
          <w:rFonts w:cs="Arial" w:ascii="Arial" w:hAnsi="Arial"/>
          <w:b w:val="false"/>
          <w:sz w:val="24"/>
          <w:szCs w:val="24"/>
        </w:rPr>
        <w:t>7 268 181,00»</w:t>
      </w:r>
      <w:r>
        <w:rPr>
          <w:rFonts w:cs="Arial" w:ascii="Arial" w:hAnsi="Arial"/>
          <w:b w:val="false"/>
        </w:rPr>
        <w:t xml:space="preserve"> заменить цифрами «9 234 916,80»</w:t>
      </w:r>
      <w:r>
        <w:rPr>
          <w:rFonts w:cs="Arial" w:ascii="Arial" w:hAnsi="Arial"/>
          <w:b w:val="false"/>
          <w:sz w:val="24"/>
          <w:szCs w:val="24"/>
        </w:rPr>
        <w:t xml:space="preserve">. 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части 3  цифры «0,00» заменить цифрами «108 846,40»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2. Утвердить Приложение 4 таблица 1 «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в ведомственной структуре расходов на 2020 год» в прилагаемой редакции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sz w:val="24"/>
          <w:szCs w:val="24"/>
        </w:rPr>
        <w:t>3. Утвердить Приложение 4 таблица 2 «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в ведомственной структуре расходов на 2021 и 2022 годы» в прилагаемой редакции.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   </w:t>
      </w:r>
      <w:r>
        <w:rPr>
          <w:b w:val="false"/>
        </w:rPr>
        <w:t>4</w:t>
      </w:r>
      <w:r>
        <w:rPr>
          <w:rFonts w:cs="Arial" w:ascii="Arial" w:hAnsi="Arial"/>
          <w:b w:val="false"/>
        </w:rPr>
        <w:t>.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Утвердить Приложение  6 (таблица 1) «Источники финансирования дефицита бюджета на 2020 год» в прилагаемой редакции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5. Утвердить Приложение 8 (таблица 1) «Распределение межбюджетных трансфертов, получаемых из других бюджетов бюджетной системы Российской Федерации в 2020 году» в прилагаемой редакции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6. Настоящее решение направить главе Булатовского сельсовета для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дписания и опубликования в бюллетене органов местного самоуправления «Булатовский вестник» и размещения на сайте администрации Булатовского сельсовета Куйбышевского района Новосибирской области.  </w:t>
      </w:r>
    </w:p>
    <w:p>
      <w:pPr>
        <w:pStyle w:val="TextBody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Глава Булатовского сельсовета                                         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уйбышевского района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овосибирской области                                                                          Н.И.Чегодаева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седатель Совета депутатов                                                           Н.И.Томилов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К решению № 3  5 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5.11.2020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в ведомственной структуре расходов на 2020 год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/>
        <w:t xml:space="preserve">                                                      </w:t>
      </w:r>
      <w:r>
        <w:rPr/>
        <w:t>(руб)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447"/>
        <w:gridCol w:w="1353"/>
        <w:gridCol w:w="540"/>
        <w:gridCol w:w="4846"/>
        <w:gridCol w:w="1161"/>
      </w:tblGrid>
      <w:tr>
        <w:trPr>
          <w:trHeight w:val="1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6 258,8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 869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9 919,00</w:t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919,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919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95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95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950,00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5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29,8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79,8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 644,0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 644,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035,8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035,80</w:t>
            </w:r>
          </w:p>
        </w:tc>
      </w:tr>
      <w:tr>
        <w:trPr>
          <w:trHeight w:val="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0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500,00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85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850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850,0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0,00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0 36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выборов в представительные орга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36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360,00</w:t>
            </w:r>
          </w:p>
        </w:tc>
      </w:tr>
      <w:tr>
        <w:trPr>
          <w:trHeight w:val="1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360,0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  <w:r>
              <w:rPr>
                <w:b/>
                <w:sz w:val="18"/>
                <w:szCs w:val="18"/>
              </w:rPr>
              <w:t>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1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 9</w:t>
            </w:r>
            <w:r>
              <w:rPr>
                <w:sz w:val="18"/>
                <w:szCs w:val="18"/>
              </w:rPr>
              <w:t>00,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1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891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 891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891,00</w:t>
            </w:r>
          </w:p>
        </w:tc>
      </w:tr>
      <w:tr>
        <w:trPr>
          <w:trHeight w:val="10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</w:t>
            </w:r>
            <w:r>
              <w:rPr>
                <w:sz w:val="18"/>
                <w:szCs w:val="18"/>
              </w:rPr>
              <w:t xml:space="preserve">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891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891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740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74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Обеспечение безопасности жизнедеятельности населения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8,0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8,0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8,00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472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472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 472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1 081,40</w:t>
            </w:r>
          </w:p>
        </w:tc>
      </w:tr>
      <w:tr>
        <w:trPr>
          <w:trHeight w:val="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 081,4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36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1 36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1 360,00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 321,40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9 321,40</w:t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 00 04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9 321,40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60"/>
              <w:jc w:val="center"/>
              <w:rPr/>
            </w:pPr>
            <w:r>
              <w:rPr>
                <w:sz w:val="18"/>
                <w:szCs w:val="18"/>
              </w:rPr>
              <w:t>Реализация мероприятий  в рамках государственной программы Новосибирской области «Развитие институтов региональной политики Новосибирской области на 2016-2021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0 00 7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395,00</w:t>
            </w:r>
          </w:p>
        </w:tc>
      </w:tr>
      <w:tr>
        <w:trPr>
          <w:trHeight w:val="2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финансирование на реализацию мероприятий  в рамках государственной программы Новосибирской области «Развитие институтов региональной политики Новосибирской области на 2016-2021 годы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5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5,00</w:t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5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ование сети автомобильных дорог общего пользования и искусственного сооружения на ни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 00 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8 436,94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533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533,0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3,0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33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0 411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Содействие занятости населения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7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 6</w:t>
            </w:r>
            <w:r>
              <w:rPr>
                <w:sz w:val="18"/>
                <w:szCs w:val="18"/>
                <w:lang w:val="en-US"/>
              </w:rPr>
              <w:t>7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Комплексное развитие сельских территорий в Куйбышевском районе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59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70 000</w:t>
            </w:r>
            <w:r>
              <w:rPr>
                <w:sz w:val="18"/>
                <w:szCs w:val="18"/>
              </w:rPr>
              <w:t>,0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в рамках МП «Комплексные меры профилактики наркомании в Куйбышевском районе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79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01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 00 05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Благоустройство населенных пунктов Куйбышевского района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 00 05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 00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 00 059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 000,00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86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860,0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860,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860,00</w:t>
            </w:r>
          </w:p>
        </w:tc>
      </w:tr>
      <w:tr>
        <w:trPr>
          <w:trHeight w:val="2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рганизацию и содержание мест захоронения в границах посел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750,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750,0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05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75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000,00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3 000,00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9 0 00 7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3 0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8 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8 000,00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8 000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местного бюджета на реализацию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2 </w:t>
            </w:r>
            <w:r>
              <w:rPr>
                <w:sz w:val="18"/>
                <w:szCs w:val="18"/>
              </w:rPr>
              <w:t>116,00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2 </w:t>
            </w:r>
            <w:r>
              <w:rPr>
                <w:sz w:val="18"/>
                <w:szCs w:val="18"/>
              </w:rPr>
              <w:t>116,0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99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2 </w:t>
            </w:r>
            <w:r>
              <w:rPr>
                <w:sz w:val="18"/>
                <w:szCs w:val="18"/>
              </w:rPr>
              <w:t>116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 коммунального хозяйств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 492,54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ого жилого фонд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492,54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492,5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492,54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3 518,92</w:t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323 518,92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92 118,92</w:t>
            </w:r>
          </w:p>
        </w:tc>
      </w:tr>
      <w:tr>
        <w:trPr>
          <w:trHeight w:val="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20 921,00</w:t>
            </w:r>
          </w:p>
        </w:tc>
      </w:tr>
      <w:tr>
        <w:trPr>
          <w:trHeight w:val="2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20 921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397,92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 397,92</w:t>
            </w:r>
          </w:p>
        </w:tc>
      </w:tr>
      <w:tr>
        <w:trPr>
          <w:trHeight w:val="3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8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8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0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1 400,00</w:t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 000,00</w:t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 000,0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00,00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70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400,00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 989,74</w:t>
            </w:r>
          </w:p>
        </w:tc>
      </w:tr>
      <w:tr>
        <w:trPr>
          <w:trHeight w:val="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 989,74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989,74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989,74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989,74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4 916,8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К решению № 3 5 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5.11.20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Таблица 2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в ведомственной структуре расходов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0"/>
          <w:szCs w:val="20"/>
        </w:rPr>
        <w:t>Булатовского сельсовета на 2021 и 2022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1127"/>
        <w:gridCol w:w="698"/>
        <w:gridCol w:w="3666"/>
        <w:gridCol w:w="1266"/>
        <w:gridCol w:w="1266"/>
      </w:tblGrid>
      <w:tr>
        <w:trPr>
          <w:trHeight w:val="1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улатовского сельсовета Куйбышевского района Новосибирской об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4 22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91 47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 2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 2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органа местного самоуправления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1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 290,00</w:t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5 9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3 181,00</w:t>
            </w:r>
          </w:p>
        </w:tc>
      </w:tr>
      <w:tr>
        <w:trPr>
          <w:trHeight w:val="2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муниципальных органов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5 9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473 181,0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 1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 618,50</w:t>
            </w:r>
          </w:p>
        </w:tc>
      </w:tr>
      <w:tr>
        <w:trPr>
          <w:trHeight w:val="4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 1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 618,5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062,5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27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062,5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40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 23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40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 23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40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38,00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40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38,00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511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40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3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7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оселения по чрезвычайным ситуациям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7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79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 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 050,00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 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 050,00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4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дорожных сооружений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050,0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4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05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4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8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0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1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ов на благоустройство поселений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 уличное освещение в границах поселения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53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 462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 336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4 462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 336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и мероприятия в сфере культуры и кинематографии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 462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336,50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ми, казенными учреждениями, органами управления государственными внебюджетным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77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536,50</w:t>
            </w:r>
          </w:p>
        </w:tc>
      </w:tr>
      <w:tr>
        <w:trPr>
          <w:trHeight w:val="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 077,6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536,50</w:t>
            </w:r>
          </w:p>
        </w:tc>
      </w:tr>
      <w:tr>
        <w:trPr>
          <w:trHeight w:val="4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585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585,0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</w:tr>
      <w:tr>
        <w:trPr>
          <w:trHeight w:val="2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81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муниципальной социальной доплаты к пенсии Куйбышевского рай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10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9999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условно утверждаемых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13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 992,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9 93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783 088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 -ой сессии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5.11.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латовского сельсовет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95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4725"/>
        <w:gridCol w:w="1829"/>
      </w:tblGrid>
      <w:tr>
        <w:trPr>
          <w:trHeight w:val="6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</w:tr>
      <w:tr>
        <w:trPr>
          <w:trHeight w:val="30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430100000000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000000000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01050201100000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ОВ</w:t>
            </w:r>
          </w:p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ов посе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8 846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-9 126 070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9 126 070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 234 916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9 234 916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№ 3_ 5-ой сессии совета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Булатовского сельсовета Куйбышевского                                                                                                                                                                                района Новосибирской области от 25.11.20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емых из других бюджетов бюджетной системы Российской Федерации в 2020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3883"/>
      </w:tblGrid>
      <w:tr>
        <w:trPr>
          <w:trHeight w:val="284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trHeight w:val="2430" w:hRule="atLeast"/>
        </w:trPr>
        <w:tc>
          <w:tcPr>
            <w:tcW w:w="5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15001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29999 10 0000 15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30024 10 0000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000 2 02 35118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2 40014 10 0000 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92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54 8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 8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1 91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Изменения по решению сессии на 25.11.2020 г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 в руб.)</w:t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1260"/>
        <w:gridCol w:w="1324"/>
        <w:gridCol w:w="1260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БК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предыдущей сесси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+ ;-)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ессии </w:t>
            </w:r>
          </w:p>
        </w:tc>
      </w:tr>
      <w:tr>
        <w:trPr>
          <w:trHeight w:val="1935" w:hRule="atLeast"/>
        </w:trPr>
        <w:tc>
          <w:tcPr>
            <w:tcW w:w="26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асход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2 9900001100 1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1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104 9900001400 2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43 0501 990000512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503 990000531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3 0505 9900005110 240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08190 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0801 9900008190 2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 1001 9900010100 3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Жилищное хозяйство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2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56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67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9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55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7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9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6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930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0356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16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86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23751,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46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45627,9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35389,7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121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86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035,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8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92,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0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6397,9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989,7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На 2021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3 0801 9900008190 110           оплата труда                                               552262,75            -122185,09    </w:t>
      </w:r>
      <w:r>
        <w:rPr>
          <w:sz w:val="18"/>
          <w:szCs w:val="18"/>
        </w:rPr>
        <w:t>430077,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3 0801 9900008190 240           иные закупки                                            294400                   +122185,09    416585,0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00"/>
      <w:ind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нак Знак1"/>
    <w:basedOn w:val="Style12"/>
    <w:qFormat/>
    <w:rPr>
      <w:rFonts w:ascii="Courier New" w:hAnsi="Courier New" w:cs="Courier New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napToGrid w:val="false"/>
      <w:spacing w:before="60" w:after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5:00Z</dcterms:created>
  <dc:creator>1</dc:creator>
  <dc:description/>
  <cp:keywords/>
  <dc:language>en-US</dc:language>
  <cp:lastModifiedBy>1</cp:lastModifiedBy>
  <cp:lastPrinted>2020-10-19T16:59:00Z</cp:lastPrinted>
  <dcterms:modified xsi:type="dcterms:W3CDTF">2020-12-08T10:11:00Z</dcterms:modified>
  <cp:revision>618</cp:revision>
  <dc:subject/>
  <dc:title>Опубликовано в бюллетене органов местного самоуправления</dc:title>
</cp:coreProperties>
</file>