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убликовано в бюллетене 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Булатовский вестник» от 12.03. 2019 №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ЛА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ЙБЫШЕВ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ятидесятой сессии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03.2019  № 3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от 25.12.2018 №3 «О бюджет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улатовского сельсовета Куйбыше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на 2019год и плановый период 2020 и 2021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Совет депутатов  Булатовского сельсовета 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Внести изменения в статью 1 п. 1 решения № 3 сорок восьмой сессии Совета депутатов Булатовского сельсовета от 25.01.2018г: цифры 9852254,48 руб. заменить цифрами 10250541,07 руб., в том числе объем безвозмездных поступлений в сумме 9348141,07 руб. из них объём межбюджетных трансфертов, полученных из других бюджетов бюджетной системы Российской Федерации в сумме 9348141,07 руб.; в п.3 дефицит местного бюджета в сумме 70664,14 руб. 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</w:rPr>
        <w:t xml:space="preserve">2. </w:t>
      </w:r>
      <w:r>
        <w:rPr>
          <w:rFonts w:cs="Arial" w:ascii="Arial" w:hAnsi="Arial"/>
          <w:b w:val="false"/>
          <w:sz w:val="24"/>
          <w:szCs w:val="24"/>
        </w:rPr>
        <w:t xml:space="preserve">Утвердить в новой редакции  приложение 3 (таблица 1) к решению №3 сорок восьмой сессии Совета депутатов Булатовского сельсовета от 25.12.2018г. 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Утвердить в новой редакции  приложение 4 (таблица 1) к решению № 3  сорок восьмой сессии Совета депутатов Булатовского сельсовета от 25.12.2018г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 xml:space="preserve">4. Утвердить в новой редакции  приложение  7(таблица 1) к решению № 3 сорок восьмой сессии Совета депутатов Булатовского сельсовета от 25.12.2018г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 xml:space="preserve">5. Утвердить в новой редакции  приложение  8(таблица 1) к решению № 3 сорок восьмой  сессии Совета депутатов Булатовского сельсовета от 25.12.2018г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6. Настоящее решение направить главе Булатовского сельсовета для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писания и опубликования в бюллетене органов местного самоуправления «Булатовский вестник» и размещения на сайте администрации Булатовского сельсовета Куйбышевского района Новосибирской области.  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лава Булатовского сельсовета  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уйбышевского района 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овосибирской области                                                                          Н.И.Чегодае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едседатель Совета депутатов                                                           Р.Х.Кучуко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решению № 3 50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1.03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ОХОДНАЯ ЧАСТЬ БЮДЖЕТА БУЛАТОВСКОГО СЕЛЬСОВЕТА на </w:t>
      </w:r>
      <w:r>
        <w:rPr>
          <w:b/>
          <w:sz w:val="20"/>
          <w:szCs w:val="20"/>
        </w:rPr>
        <w:t>2019</w:t>
      </w:r>
      <w:r>
        <w:rPr>
          <w:b/>
          <w:sz w:val="18"/>
          <w:szCs w:val="18"/>
        </w:rPr>
        <w:t xml:space="preserve">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57"/>
        <w:gridCol w:w="21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2 4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ПРИБЫЛЬ, 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4 0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4 000,00</w:t>
            </w:r>
          </w:p>
        </w:tc>
      </w:tr>
      <w:tr>
        <w:trPr>
          <w:trHeight w:val="9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24 0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0 500,00</w:t>
            </w:r>
          </w:p>
        </w:tc>
      </w:tr>
      <w:tr>
        <w:trPr>
          <w:trHeight w:val="3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200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0 500,00</w:t>
            </w:r>
          </w:p>
        </w:tc>
      </w:tr>
      <w:tr>
        <w:trPr>
          <w:trHeight w:val="10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3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59 800,00</w:t>
            </w:r>
          </w:p>
        </w:tc>
      </w:tr>
      <w:tr>
        <w:trPr>
          <w:trHeight w:val="12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4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00,00</w:t>
            </w:r>
          </w:p>
        </w:tc>
      </w:tr>
      <w:tr>
        <w:trPr>
          <w:trHeight w:val="10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5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37 000,00</w:t>
            </w:r>
          </w:p>
        </w:tc>
      </w:tr>
      <w:tr>
        <w:trPr>
          <w:trHeight w:val="1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6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27 400,00</w:t>
            </w:r>
          </w:p>
        </w:tc>
      </w:tr>
      <w:tr>
        <w:trPr>
          <w:trHeight w:val="2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 600,00</w:t>
            </w:r>
          </w:p>
        </w:tc>
      </w:tr>
      <w:tr>
        <w:trPr>
          <w:trHeight w:val="2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0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 600,00</w:t>
            </w:r>
          </w:p>
        </w:tc>
      </w:tr>
      <w:tr>
        <w:trPr>
          <w:trHeight w:val="1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01 1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6 600,00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5 0302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. Истекшие до 1 января 2011 год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 1 06 00000 00 0000 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2 500,00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00 0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800,00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 800,00</w:t>
            </w:r>
          </w:p>
        </w:tc>
      </w:tr>
      <w:tr>
        <w:trPr>
          <w:trHeight w:val="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33 700,00</w:t>
            </w:r>
          </w:p>
        </w:tc>
      </w:tr>
      <w:tr>
        <w:trPr>
          <w:trHeight w:val="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 700.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 0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1 00000 00 0000 1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иеся в государственной и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0 000,0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9040 00 0000 1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 000,0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9045 10 0000 1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0 000,00</w:t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3 02000 00 0000 1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8 800,00</w:t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3 02990 00 0000 1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8 800,00</w:t>
            </w:r>
          </w:p>
        </w:tc>
      </w:tr>
      <w:tr>
        <w:trPr>
          <w:trHeight w:val="2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3 02995 10 0000 1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8 800,00</w:t>
            </w:r>
          </w:p>
        </w:tc>
      </w:tr>
      <w:tr>
        <w:trPr>
          <w:trHeight w:val="2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2 00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 348 141,07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 348 141,07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0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 701 700,00</w:t>
            </w:r>
          </w:p>
        </w:tc>
      </w:tr>
      <w:tr>
        <w:trPr>
          <w:trHeight w:val="1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 701 700,00</w:t>
            </w:r>
          </w:p>
        </w:tc>
      </w:tr>
      <w:tr>
        <w:trPr>
          <w:trHeight w:val="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 701 700,00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00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3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740,00</w:t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16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53 701,07</w:t>
            </w:r>
          </w:p>
        </w:tc>
      </w:tr>
      <w:tr>
        <w:trPr>
          <w:trHeight w:val="9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 426,59</w:t>
            </w:r>
          </w:p>
        </w:tc>
      </w:tr>
      <w:tr>
        <w:trPr>
          <w:trHeight w:val="10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/>
            </w:pPr>
            <w:r>
              <w:rPr>
                <w:sz w:val="18"/>
                <w:szCs w:val="18"/>
              </w:rPr>
              <w:t>000 2 02 40014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 426,59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2 49999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 534 274,48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2 49999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 534 274,4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 250 541,0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решению № 3  50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1.03.2019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в ведомственной структуре расходов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  <w:szCs w:val="20"/>
        </w:rPr>
        <w:t>Булатовского сельсовета на 2019 год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б)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47"/>
        <w:gridCol w:w="1353"/>
        <w:gridCol w:w="540"/>
        <w:gridCol w:w="4846"/>
        <w:gridCol w:w="1161"/>
      </w:tblGrid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улатовского сельсовета Куйбышевского района Новосибирской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1561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 677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9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0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00,00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 884,00</w:t>
            </w:r>
          </w:p>
        </w:tc>
      </w:tr>
      <w:tr>
        <w:trPr>
          <w:trHeight w:val="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 884,0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 983,0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 983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0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000,00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434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434,00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467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467,0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18"/>
                <w:szCs w:val="18"/>
              </w:rPr>
              <w:t xml:space="preserve">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селения по чрезвычайным ситуациям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427 546,48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7 546,48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 816,19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 816,19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9 816,19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 межмуниципального и местного значения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1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мероприятий государственной программы Новосибирской области «Развитие автомобильных дорог регионального межмуниципального и местного значения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сети автомобильных дорог общего пользования и искусственного сооружения на них в Куйбышевском райо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4 494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94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494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 746,59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 346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Содействие занятости населения Куйбышевского район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Комплексные меры профилактики наркомании в Куйбышевском районе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ов на благоустройство посел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уличное освещение в границах посе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 коммунального хозя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40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ого фонд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0 111,14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0 111,14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и мероприятия в сфере культуры и кинематограф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6 611,14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 080,00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 08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698,14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 698,14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833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833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500,00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5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5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5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5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социальной доплаты к пенс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0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00,0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21205,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/>
        <w:t xml:space="preserve">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50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1.03.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латовского сельсов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4725"/>
        <w:gridCol w:w="1829"/>
      </w:tblGrid>
      <w:tr>
        <w:trPr>
          <w:trHeight w:val="6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</w:tr>
      <w:tr>
        <w:trPr>
          <w:trHeight w:val="30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430100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ОВ</w:t>
            </w:r>
          </w:p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ов посе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0 664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10 250 541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0 250 541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 321 205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10 321 205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50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1.03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х из других бюджетов в 2019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883"/>
      </w:tblGrid>
      <w:tr>
        <w:trPr>
          <w:trHeight w:val="28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2430" w:hRule="atLeast"/>
        </w:trPr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15001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40014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49999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01 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 7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426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534 274,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Изменения по решению сессии на 11.03.2019 г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 в руб.)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260"/>
        <w:gridCol w:w="1324"/>
        <w:gridCol w:w="126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едыдущей сесс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+ ;-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ессии </w:t>
            </w:r>
          </w:p>
        </w:tc>
      </w:tr>
      <w:tr>
        <w:trPr>
          <w:trHeight w:val="1172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11090451000001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1302995100000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240014100000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249999100000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от использ.иму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Т на осущ.части полномоч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Б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5374,4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9426,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489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+383326,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26,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4274,48</w:t>
            </w:r>
          </w:p>
        </w:tc>
      </w:tr>
      <w:tr>
        <w:trPr>
          <w:trHeight w:val="1935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сход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2 9900070510 1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70510 1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104 990000140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104 9900001400 8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501 990000512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010007950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140007957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990007051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0819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08190 8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70510 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-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ятость насел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наркоман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азы избирателе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4,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1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91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4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580,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4863,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56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0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8580,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0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3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83326,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34,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63,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698,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5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/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60" w:after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5:00Z</dcterms:created>
  <dc:creator>1</dc:creator>
  <dc:description/>
  <cp:keywords/>
  <dc:language>en-US</dc:language>
  <cp:lastModifiedBy>1</cp:lastModifiedBy>
  <cp:lastPrinted>2019-04-01T15:41:00Z</cp:lastPrinted>
  <dcterms:modified xsi:type="dcterms:W3CDTF">2019-04-02T03:36:00Z</dcterms:modified>
  <cp:revision>249</cp:revision>
  <dc:subject/>
  <dc:title>Опубликовано в бюллетене органов местного самоуправления</dc:title>
</cp:coreProperties>
</file>