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убликовано в бюллетене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</w:rPr>
        <w:t>«Булатовский вестник» от 29.05. 2019 № 8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ятьдесят третьей сессии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7.05.2019  № 3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от 25.12.2018 №3 «О бюджет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улатовского сельсовета Куйбыше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на 2019год и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статью 1 п. 1 решения № 3 сорок восьмой сессии Совета депутатов Булатовского сельсовета от 25.01.2018г: цифры 9852254,48 руб. заменить цифрами 10733135,07 руб., в том числе объем безвозмездных поступлений в сумме 9804085,07 руб. из них объём межбюджетных трансфертов, полученных из других бюджетов бюджетной системы Российской Федерации в сумме 9742085,07 руб.; </w:t>
      </w:r>
      <w:r>
        <w:rPr>
          <w:rFonts w:cs="Arial" w:ascii="Arial" w:hAnsi="Arial"/>
          <w:b w:val="false"/>
        </w:rPr>
        <w:t xml:space="preserve">в п. 2 цифры </w:t>
      </w:r>
      <w:r>
        <w:rPr>
          <w:rFonts w:cs="Arial" w:ascii="Arial" w:hAnsi="Arial"/>
          <w:b w:val="false"/>
          <w:sz w:val="24"/>
          <w:szCs w:val="24"/>
        </w:rPr>
        <w:t>9852254,48</w:t>
      </w:r>
      <w:r>
        <w:rPr>
          <w:rFonts w:cs="Arial" w:ascii="Arial" w:hAnsi="Arial"/>
          <w:b w:val="false"/>
        </w:rPr>
        <w:t xml:space="preserve"> руб. заменить цифрами 10853799,21 руб.; </w:t>
      </w:r>
      <w:r>
        <w:rPr>
          <w:rFonts w:cs="Arial" w:ascii="Arial" w:hAnsi="Arial"/>
          <w:b w:val="false"/>
          <w:sz w:val="24"/>
          <w:szCs w:val="24"/>
        </w:rPr>
        <w:t xml:space="preserve">в п.3 дефицит местного бюджета в сумме 120664,14 руб.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</w:rPr>
        <w:t xml:space="preserve">2. </w:t>
      </w:r>
      <w:r>
        <w:rPr>
          <w:rFonts w:cs="Arial" w:ascii="Arial" w:hAnsi="Arial"/>
          <w:b w:val="false"/>
          <w:sz w:val="24"/>
          <w:szCs w:val="24"/>
        </w:rPr>
        <w:t xml:space="preserve">Утвердить в новой редакции  приложение 3 (таблица 1) к решению №3 сорок восьмой сессии Совета депутатов Булатовского сельсовета от 25.12.2018г.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Утвердить в новой редакции  приложение 4 (таблица 1) к решению № 3  сорок восьмой сессии Совета депутатов Булатовского сельсовета от 25.12.2018г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4. Утвердить в новой редакции  приложение  7(таблица 1) к решению № 3 сорок восьмой сессии Совета депутатов Булатовского сельсовета от 25.12.2018г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5. Утвердить в новой редакции  приложение  8(таблица 1) к решению № 3 сорок восьмой  сессии Совета депутатов Булатовского сельсовета от 25.12.2018г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6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Р.Х.Кучуко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решению № 3 53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7.05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ОХОДНАЯ ЧАСТЬ БЮДЖЕТА БУЛАТОВСКОГО СЕЛЬСОВЕТА на </w:t>
      </w:r>
      <w:r>
        <w:rPr>
          <w:b/>
          <w:sz w:val="20"/>
          <w:szCs w:val="20"/>
        </w:rPr>
        <w:t>2019</w:t>
      </w:r>
      <w:r>
        <w:rPr>
          <w:b/>
          <w:sz w:val="18"/>
          <w:szCs w:val="18"/>
        </w:rPr>
        <w:t xml:space="preserve">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57"/>
        <w:gridCol w:w="21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, 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 000,00</w:t>
            </w:r>
          </w:p>
        </w:tc>
      </w:tr>
      <w:tr>
        <w:trPr>
          <w:trHeight w:val="9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24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0 500,00</w:t>
            </w:r>
          </w:p>
        </w:tc>
      </w:tr>
      <w:tr>
        <w:trPr>
          <w:trHeight w:val="3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0 500,00</w:t>
            </w:r>
          </w:p>
        </w:tc>
      </w:tr>
      <w:tr>
        <w:trPr>
          <w:trHeight w:val="10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3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9 800,00</w:t>
            </w:r>
          </w:p>
        </w:tc>
      </w:tr>
      <w:tr>
        <w:trPr>
          <w:trHeight w:val="12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4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00,00</w:t>
            </w:r>
          </w:p>
        </w:tc>
      </w:tr>
      <w:tr>
        <w:trPr>
          <w:trHeight w:val="10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5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7 000,00</w:t>
            </w:r>
          </w:p>
        </w:tc>
      </w:tr>
      <w:tr>
        <w:trPr>
          <w:trHeight w:val="1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6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27 400,00</w:t>
            </w:r>
          </w:p>
        </w:tc>
      </w:tr>
      <w:tr>
        <w:trPr>
          <w:trHeight w:val="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 150,00</w:t>
            </w:r>
          </w:p>
        </w:tc>
      </w:tr>
      <w:tr>
        <w:trPr>
          <w:trHeight w:val="2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 150,00</w:t>
            </w:r>
          </w:p>
        </w:tc>
      </w:tr>
      <w:tr>
        <w:trPr>
          <w:trHeight w:val="1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1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3 150,00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5 0302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. Истекшие до 1 января 2011 год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 1 06 00000 00 0000 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2 500,00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800,00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 800,00</w:t>
            </w:r>
          </w:p>
        </w:tc>
      </w:tr>
      <w:tr>
        <w:trPr>
          <w:trHeight w:val="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33 700,00</w:t>
            </w:r>
          </w:p>
        </w:tc>
      </w:tr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 700.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1 00000 0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иеся в государственной и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7 100,0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9040 0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7 100,0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9045 1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7 100,00</w:t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000 0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1 800,00</w:t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990 0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1 800,00</w:t>
            </w:r>
          </w:p>
        </w:tc>
      </w:tr>
      <w:tr>
        <w:trPr>
          <w:trHeight w:val="2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3 02995 1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1 800,00</w:t>
            </w:r>
          </w:p>
        </w:tc>
      </w:tr>
      <w:tr>
        <w:trPr>
          <w:trHeight w:val="2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 00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804 085,07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742 085,07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701 700,00</w:t>
            </w:r>
          </w:p>
        </w:tc>
      </w:tr>
      <w:tr>
        <w:trPr>
          <w:trHeight w:val="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701 700,00</w:t>
            </w:r>
          </w:p>
        </w:tc>
      </w:tr>
      <w:tr>
        <w:trPr>
          <w:trHeight w:val="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 701 700,00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3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740,00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947 645,07</w:t>
            </w:r>
          </w:p>
        </w:tc>
      </w:tr>
      <w:tr>
        <w:trPr>
          <w:trHeight w:val="9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9 426,59</w:t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/>
            </w:pPr>
            <w:r>
              <w:rPr>
                <w:sz w:val="18"/>
                <w:szCs w:val="18"/>
              </w:rPr>
              <w:t>000 2 02 40014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 426,59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000 202 49999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 928 218,48</w:t>
            </w:r>
          </w:p>
        </w:tc>
      </w:tr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2 49999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 928 218,48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000 204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 000,00</w:t>
            </w:r>
          </w:p>
        </w:tc>
      </w:tr>
      <w:tr>
        <w:trPr>
          <w:trHeight w:val="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4 05000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 000,00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4 05099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 000,00</w:t>
            </w:r>
          </w:p>
        </w:tc>
      </w:tr>
      <w:tr>
        <w:trPr>
          <w:trHeight w:val="1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000 207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7 05000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7 05030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 733 135,0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 53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7.05.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в ведомственной структуре расход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Булатовского сельсовета на 2019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647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 677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7 470,00</w:t>
            </w:r>
          </w:p>
        </w:tc>
      </w:tr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 470,0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91 085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 085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,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918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918,00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467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467,0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1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 в Куйбыше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8 796,59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46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460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6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6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 390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мероприятий по обеспечению сбалансированности местных бюджетов государственной программы Новосибирской области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 916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5 499,14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5 499,14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03 055,14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63 536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536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686,14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686,14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2 444,00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2 444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444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53799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3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7.05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 66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10 733 135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0 733 135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 853 799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10 853 799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3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7.05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в 2019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>
          <w:trHeight w:val="28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30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15001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00 2 02 35118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0014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9999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01 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7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42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928 218,4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27.05.2019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17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05030100100001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109045100000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302995100000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249999100000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05099100000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705030100000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\х нало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т использ.иму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затр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Б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.поступл. от негосуд.ор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.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8674,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65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0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3495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7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55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28218,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0</w:t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04 99000014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13 99000016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51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7051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5 9900005110 8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7051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70510 2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.ремонт пен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358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80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8496,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9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7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348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54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00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45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11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445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1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08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35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686,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4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45:00Z</dcterms:created>
  <dc:creator>1</dc:creator>
  <dc:description/>
  <cp:keywords/>
  <dc:language>en-US</dc:language>
  <cp:lastModifiedBy>Customer</cp:lastModifiedBy>
  <cp:lastPrinted>2019-06-21T09:36:00Z</cp:lastPrinted>
  <dcterms:modified xsi:type="dcterms:W3CDTF">2019-06-21T01:36:00Z</dcterms:modified>
  <cp:revision>297</cp:revision>
  <dc:subject/>
  <dc:title>Опубликовано в бюллетене органов местного самоуправления</dc:title>
</cp:coreProperties>
</file>